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1. Popis managementu </w:t>
      </w:r>
      <w:r>
        <w:rPr>
          <w:rFonts w:cs="Arial" w:ascii="Arial" w:hAnsi="Arial"/>
          <w:b/>
          <w:sz w:val="22"/>
          <w:szCs w:val="22"/>
        </w:rPr>
        <w:t>pro ZCHÚ Na Ostrážné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spacing w:before="0" w:after="120"/>
        <w:ind w:left="0" w:hanging="0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DODAVTEL</w:t>
      </w:r>
    </w:p>
    <w:tbl>
      <w:tblPr>
        <w:tblW w:w="13879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921"/>
        <w:gridCol w:w="1256"/>
        <w:gridCol w:w="1308"/>
      </w:tblGrid>
      <w:tr>
        <w:trPr>
          <w:trHeight w:val="315" w:hRule="atLeast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737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3_II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737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Na Ostrážné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9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25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>Sečení (převážně vlhké pcháčové louky s výskytem modráska bahenního, místy ruderalizované) ručně nesenou nebo vedenou mechanizací (ruční kosou, křovinořezem nebo ručně vedenou sekačkou vhodnou do mokřadů).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oučástí sečení je i mechanické odstranění pařezových výmladků, náletových dřevin apod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Při sečení bude v porostu ponechána nepokosená plocha nebo několik ploch. Velikost neposečené plochy bude 20 % dílčí plochy (tzn. 0,36 ha). Neposečené plochy nebudou ponechávány v částech porostu, které obsahují nežádoucí expanzní či invazní druhy rostlin: třtina, maliník, bršlice, pařezové výmladky.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Sklizení a odklizení posečené biomasy mimo ZCHÚ (viz čl. 2.8 smlouvy o dílo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Od 20. 5. 2023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0. 6. 202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,8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563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16"/>
                <w:szCs w:val="16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  <w:highlight w:val="yellow"/>
              </w:rPr>
            </w:pPr>
            <w:r>
              <w:rPr>
                <w:rFonts w:cs="Calibri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ce dílčích ploch (celé území tvoří jednu dílčí plocha)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rodní památka Na Ostrážné </w:t>
      </w:r>
    </w:p>
    <w:p>
      <w:pPr>
        <w:pStyle w:val="Normal"/>
        <w:tabs>
          <w:tab w:val="clear" w:pos="709"/>
          <w:tab w:val="left" w:pos="5070" w:leader="none"/>
        </w:tabs>
        <w:jc w:val="both"/>
        <w:rPr/>
      </w:pPr>
      <w:r>
        <w:rPr>
          <w:rFonts w:cs="Arial" w:ascii="Arial" w:hAnsi="Arial"/>
          <w:iCs/>
          <w:sz w:val="22"/>
          <w:szCs w:val="22"/>
        </w:rPr>
        <w:t>Kraj Vysočina, obec Dalečín, k. ú. Hluboké u Dalečína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ižší pokyny a podmínky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čení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standardy.nature.cz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lochy budou sečeny </w:t>
      </w:r>
      <w:r>
        <w:rPr>
          <w:rFonts w:cs="Arial" w:ascii="Arial" w:hAnsi="Arial"/>
          <w:sz w:val="22"/>
          <w:szCs w:val="22"/>
          <w:u w:val="single"/>
        </w:rPr>
        <w:t>do krajů lesních porostů a stromů, tak aby nedocházelo k zarůstání okrajových čás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smlouvy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5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ečená biomasa (nejlépe vyschlá, nebo alespoň zavadlá) musí být sklízena ručně (pomocí plachet) nebo za použití lehké mechanizace se širokými pneumatikami. 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na pozemcích sušena - v 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sečená hmota může být odstraněna bez sušení - v 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posečené hmoty se nepřipouští.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09:00Z</dcterms:created>
  <dc:creator>slouka</dc:creator>
  <dc:description/>
  <cp:keywords/>
  <dc:language>en-US</dc:language>
  <cp:lastModifiedBy>Joneš Jan Ing.</cp:lastModifiedBy>
  <cp:lastPrinted>2020-03-25T07:56:00Z</cp:lastPrinted>
  <dcterms:modified xsi:type="dcterms:W3CDTF">2023-03-27T08:14:00Z</dcterms:modified>
  <cp:revision>5</cp:revision>
  <dc:subject/>
  <dc:title>SMLOUVA O DÍLO</dc:title>
</cp:coreProperties>
</file>